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1980 – 1989 LES ANNÉES TENNIS</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ind w:firstLine="540"/>
        <w:jc w:val="both"/>
        <w:rPr/>
      </w:pPr>
      <w:r>
        <w:rPr>
          <w:sz w:val="20"/>
          <w:szCs w:val="20"/>
        </w:rPr>
        <w:t xml:space="preserve">La vitalité associative de La Grande Paroisse ne faiblit pas durant la décennie 1980-1989. Deux nouvelles associations sont créées : le Tarot-club en 1983 et le Comité de Jumelage en 1985. Quant au Foyer Rural, il garde une activité soutenue, notamment dans le domaine sportif, particulièrement avec le tennis.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Mrs Marcel AUBERT, Etienne GENTILS et Jean-Yves AUBRY  ont été successivement présidents durant cette décennie. Les secrétaires ont été : Mmes DUFOUR, BOUAROUR, PETIT, AUBRY, Mrs. GALLOIS et DUFOUR,   les trésoriers : Mmes AUBRY et DUFOUR.</w:t>
      </w:r>
    </w:p>
    <w:p>
      <w:pPr>
        <w:pStyle w:val="Normal"/>
        <w:jc w:val="both"/>
        <w:rPr>
          <w:sz w:val="20"/>
          <w:szCs w:val="20"/>
        </w:rPr>
      </w:pPr>
      <w:r>
        <w:rPr>
          <w:sz w:val="20"/>
          <w:szCs w:val="20"/>
        </w:rPr>
      </w:r>
    </w:p>
    <w:p>
      <w:pPr>
        <w:pStyle w:val="Normal"/>
        <w:ind w:firstLine="540"/>
        <w:jc w:val="both"/>
        <w:rPr/>
      </w:pPr>
      <w:r>
        <w:rPr>
          <w:sz w:val="20"/>
          <w:szCs w:val="20"/>
        </w:rPr>
        <w:t xml:space="preserve">Continuant sur la lancée des années 70, l’activité tennis poursuit son essor. Plusieurs raisons à cela : des dirigeants qui ne ménagent pas leurs efforts pour l’entraînement de tous les passionnés et particulièrement des jeunes, la construction de deux courts extérieurs en 1982 par la commune, de bons résultats très motivants obtenus en compétitions, … on compte 150 membres en 1985, 230 en 1986 avec plus de 50 jeunes inscrits à l’école de tennis… Les tournois réunissent fréquemment plus d’une centaine de participants. </w:t>
      </w:r>
    </w:p>
    <w:p>
      <w:pPr>
        <w:pStyle w:val="Normal"/>
        <w:ind w:firstLine="540"/>
        <w:jc w:val="both"/>
        <w:rPr>
          <w:sz w:val="20"/>
          <w:szCs w:val="20"/>
        </w:rPr>
      </w:pPr>
      <w:r>
        <w:rPr>
          <w:sz w:val="20"/>
          <w:szCs w:val="20"/>
        </w:rPr>
        <w:t>Face à ce développement rapide et important, la mise en œuvre d’un règlement intérieur rigoureux s’impose (dont l’application provoque parfois quelques tensions…). Un club-house devient aussi une nécessité. En attendant une réalisation définitive, le local de rangement sur le coté de la salle polyvalente est utilisé à cet effet. Parfois, une caravane servant de bureau d’accueil est installée près des courts, lors des tournois ! (animateurs E. Gentils, J.Y. Aubry).</w:t>
      </w:r>
    </w:p>
    <w:p>
      <w:pPr>
        <w:pStyle w:val="Normal"/>
        <w:ind w:firstLine="540"/>
        <w:jc w:val="both"/>
        <w:rPr>
          <w:sz w:val="20"/>
          <w:szCs w:val="20"/>
        </w:rPr>
      </w:pPr>
      <w:r>
        <w:rPr>
          <w:sz w:val="20"/>
          <w:szCs w:val="20"/>
        </w:rPr>
      </w:r>
    </w:p>
    <w:p>
      <w:pPr>
        <w:pStyle w:val="Normal"/>
        <w:ind w:firstLine="540"/>
        <w:jc w:val="both"/>
        <w:rPr/>
      </w:pPr>
      <w:r>
        <w:rPr>
          <w:sz w:val="20"/>
          <w:szCs w:val="20"/>
        </w:rPr>
        <w:t>Le ping-pong, discipline sportive phare de l’association durant la précédente décennie, subit une certaine désaffection au début des années 80. Elle est même totalement délaissée durant deux années. M. Dufour en reprend les rennes en 1985. On compte près de quarante membres en 87-88 et de nouveau, une équipe compétitive est engagée en tournois U.F.O.L.E.P.</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Après de bons mais brefs débuts, le cyclotourisme, faute d’animateurs, connaît aussi un arrêt de son activité, à l’image du ping-pong durant la même période.  Là encore, la section est relancée en 1985 (animateur A. Fèvre). Une vingtaine d’amateurs se retrouvent régulièrement pour les sorties du dimanche matin. Des grandes randonnées sont aussi organisées, parfois sur deux jours, pour les plus entraînés (St. Fargeau, Vezelay, Sancerre…).</w:t>
      </w:r>
    </w:p>
    <w:p>
      <w:pPr>
        <w:pStyle w:val="Normal"/>
        <w:ind w:firstLine="540"/>
        <w:jc w:val="both"/>
        <w:rPr>
          <w:sz w:val="20"/>
          <w:szCs w:val="20"/>
        </w:rPr>
      </w:pPr>
      <w:r>
        <w:rPr>
          <w:sz w:val="20"/>
          <w:szCs w:val="20"/>
        </w:rPr>
      </w:r>
    </w:p>
    <w:p>
      <w:pPr>
        <w:pStyle w:val="Normal"/>
        <w:ind w:firstLine="540"/>
        <w:jc w:val="both"/>
        <w:rPr/>
      </w:pPr>
      <w:r>
        <w:rPr>
          <w:sz w:val="20"/>
          <w:szCs w:val="20"/>
        </w:rPr>
        <w:t xml:space="preserve">Alors que la pratique du volley-ball cesse définitivement en 1980, de nouvelles activités sportives sont mises en œuvre : ball trapp, moto-cross, boxe française, et gymnastique. </w:t>
      </w:r>
    </w:p>
    <w:p>
      <w:pPr>
        <w:pStyle w:val="Normal"/>
        <w:ind w:firstLine="540"/>
        <w:jc w:val="both"/>
        <w:rPr/>
      </w:pPr>
      <w:r>
        <w:rPr>
          <w:sz w:val="20"/>
          <w:szCs w:val="20"/>
        </w:rPr>
        <w:t>Le ball-trap connaît un fort succès de 1981 à 1985 avec l’organisation de plusieurs concours chaque année. Le stand de tir est aménagé près du plan d’eau en bord de route conduisant à l’écluse. Mais suite aux actions menées contre le bruit, le propriétaire des lieux n’autorise plus la pratique de ce sport. (lors de compétitions, ce n’était pas moins de 9000 cartouches qui, parfois, étaient tirées durant un W.E. ! ).</w:t>
      </w:r>
    </w:p>
    <w:p>
      <w:pPr>
        <w:pStyle w:val="Normal"/>
        <w:ind w:firstLine="540"/>
        <w:jc w:val="both"/>
        <w:rPr>
          <w:sz w:val="20"/>
          <w:szCs w:val="20"/>
        </w:rPr>
      </w:pPr>
      <w:r>
        <w:rPr>
          <w:sz w:val="20"/>
          <w:szCs w:val="20"/>
        </w:rPr>
        <w:t xml:space="preserve">Le moto-cross subit le même destin pour les mêmes raisons, mais seulement après un an d’existence (1981-1982).  Les premiers coups de pioches pour aménager une piste dans une ancienne carrière à Tavers  restent sans suite. </w:t>
      </w:r>
    </w:p>
    <w:p>
      <w:pPr>
        <w:pStyle w:val="Normal"/>
        <w:ind w:firstLine="540"/>
        <w:jc w:val="both"/>
        <w:rPr/>
      </w:pPr>
      <w:r>
        <w:rPr>
          <w:sz w:val="20"/>
          <w:szCs w:val="20"/>
        </w:rPr>
        <w:t xml:space="preserve">La boxe française connaît également un destin éphémère (1982-1983). Les débuts sont pourtant prometteurs avec environ 20 inscrits. Mais, après une année de pratique, le départ de l’entraîneur provoque l’arrêt définitif de l’activité. </w:t>
      </w:r>
    </w:p>
    <w:p>
      <w:pPr>
        <w:pStyle w:val="Normal"/>
        <w:ind w:firstLine="540"/>
        <w:jc w:val="both"/>
        <w:rPr>
          <w:sz w:val="20"/>
          <w:szCs w:val="20"/>
        </w:rPr>
      </w:pPr>
      <w:r>
        <w:rPr>
          <w:sz w:val="20"/>
          <w:szCs w:val="20"/>
        </w:rPr>
        <w:t xml:space="preserve">La gymnastique « volontaire » féminine est créée en 1983 (animatrices Mmes Gentils et Vallet). Cette discipline, réservée ici aux femmes, connaît un succès rapide et qui sera durable. </w:t>
      </w:r>
    </w:p>
    <w:p>
      <w:pPr>
        <w:pStyle w:val="Normal"/>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 xml:space="preserve">La commission socio-éducative voit, au cours des années 80, quelques changements notoires concernant ses activités : Deux sections parmi les plus anciennes vont cesser : le ciné-club et le photo-club. Par contre, une section  Musique est créée dès 1980. </w:t>
      </w:r>
    </w:p>
    <w:p>
      <w:pPr>
        <w:pStyle w:val="Normal"/>
        <w:ind w:firstLine="540"/>
        <w:jc w:val="both"/>
        <w:rPr>
          <w:sz w:val="20"/>
          <w:szCs w:val="20"/>
        </w:rPr>
      </w:pPr>
      <w:r>
        <w:rPr>
          <w:sz w:val="20"/>
          <w:szCs w:val="20"/>
        </w:rPr>
        <w:t>Le  ciné-club vit ses derniers moments en 1981. Il est en effet maintenant aisé de se rendre dans les cinémas des villes alentours pour y voir chaque semaine, dans des salles confortables, des films récents. De plus, la télévision, de plus en plus présente dans les foyers, n’incite pas toujours à sortir le soir… L’esprit ciné-club, avec les commentaires en fin de séances, ne fait plus recette. Le Foyer rural met toutefois son matériel avec un projectionniste à la disposition des écoles de 1982 à 1984 pour une séance mensuelle (la location des films restant à sa charge).</w:t>
      </w:r>
    </w:p>
    <w:p>
      <w:pPr>
        <w:pStyle w:val="Normal"/>
        <w:ind w:firstLine="540"/>
        <w:jc w:val="both"/>
        <w:rPr>
          <w:sz w:val="20"/>
          <w:szCs w:val="20"/>
        </w:rPr>
      </w:pPr>
      <w:r>
        <w:rPr>
          <w:sz w:val="20"/>
          <w:szCs w:val="20"/>
        </w:rPr>
        <w:t>A pareille époque, le photo-club est aussi en perte de vitesse. Là encore, les évolutions techniques (avec la couleur notamment) rendent cette activité de moins en moins attractive entraînant, entre autre, un certain désintérêt des jeunes. L’activité cesse en 1984 (derniers animateurs : J.P. Jézéquel, Ch. Beunèche,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Plusieurs fois évoqué par le passé, le projet d’école de musique se concrétise enfin pour la saison 79-80. L’activité connaît rapidement un réel succès. De 40 élèves en 1980, l’effectif passe à plus de 60 dans la seconde moitié de la décennie. Accordéon, Piano, guitare, violon, trompette, saxo, batterie… les instruments proposés sont multiples et variés. Des auditions ont lieu chaque fin d’année. Des élèves et leurs professeurs animent la soirée festive organisée pour le 25</w:t>
      </w:r>
      <w:r>
        <w:rPr>
          <w:sz w:val="20"/>
          <w:szCs w:val="20"/>
          <w:vertAlign w:val="superscript"/>
        </w:rPr>
        <w:t>ème</w:t>
      </w:r>
      <w:r>
        <w:rPr>
          <w:sz w:val="20"/>
          <w:szCs w:val="20"/>
        </w:rPr>
        <w:t xml:space="preserve"> anniversaire de l’association ainsi que les bals du Foyer rural  Des participations aux fêtes de la musique, aux fêtes de l’Amitié avec Honzrath, au spectacle du bicentenaire de la Révolution française sont aussi l’occasion pour les jeunes musiciens de montrer leur talent. L’école s’ouvre également aux très jeunes enfants avec la création d’un « jardin d’enfants » pour l’initiation musicale (responsable  M. Aubert).</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Pour la bibliothèque, le Foyer rural investit continuellement afin d’augmenter et diversifier son offre littéraire. 2600 ouvrages sont recensés en 1983. De trente à quarante lecteurs sont toujours très assidus (animatrices : Mmes Bouarour, Soutan, Petit). </w:t>
      </w:r>
    </w:p>
    <w:p>
      <w:pPr>
        <w:pStyle w:val="Normal"/>
        <w:ind w:firstLine="540"/>
        <w:jc w:val="both"/>
        <w:rPr/>
      </w:pPr>
      <w:r>
        <w:rPr>
          <w:sz w:val="20"/>
          <w:szCs w:val="20"/>
        </w:rPr>
        <w:t xml:space="preserve">L’ « Heure de conte » -sensibilisation au plaisir de la lecture envers les petits - est créée en 1982. De 20 à 30 enfants de 4 à 7 ans sont reçus chaque mercredi (animatrices Mmes Jézéquel et Petit). Pour les 9-13 ans, c’est un  « Club de lecture » qui est proposé (animatrices : Mmes Poudevigne et Chatain). </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L’activité de la section Voyages et tourisme est toujours principalement axée sur l’organisation du rallye touristique annuel jusqu’en 1987. Mais là encore, probable effet d’usure du temps, le rallye touristique perd de son attrait ; il y a aussi, sans aucun doute, quelques difficultés à se renouveler après 17 rallyes organisés dans la même région ! </w:t>
      </w:r>
    </w:p>
    <w:p>
      <w:pPr>
        <w:pStyle w:val="Normal"/>
        <w:ind w:firstLine="540"/>
        <w:jc w:val="both"/>
        <w:rPr>
          <w:sz w:val="20"/>
          <w:szCs w:val="20"/>
        </w:rPr>
      </w:pPr>
      <w:r>
        <w:rPr>
          <w:sz w:val="20"/>
          <w:szCs w:val="20"/>
        </w:rPr>
        <w:t>Les voyages sont relancés : l’Allier en 1987, la Normandie en 1988, la Bourgogne en 1989.</w:t>
      </w:r>
    </w:p>
    <w:p>
      <w:pPr>
        <w:pStyle w:val="Normal"/>
        <w:jc w:val="both"/>
        <w:rPr>
          <w:sz w:val="20"/>
          <w:szCs w:val="20"/>
        </w:rPr>
      </w:pPr>
      <w:r>
        <w:rPr>
          <w:sz w:val="20"/>
          <w:szCs w:val="20"/>
        </w:rPr>
      </w:r>
    </w:p>
    <w:p>
      <w:pPr>
        <w:pStyle w:val="Normal"/>
        <w:ind w:firstLine="540"/>
        <w:jc w:val="both"/>
        <w:rPr/>
      </w:pPr>
      <w:r>
        <w:rPr>
          <w:sz w:val="20"/>
          <w:szCs w:val="20"/>
        </w:rPr>
        <w:t>Si certaines activités disparaissent alors qu’elles ne répondent plus aux attentes du public, il en est une autre qui est créée en lien avec l’amorce du développement d’une technologie nouvelle pour le grand public : la micro-informatique. Profitant de l’installation d’un « nano-réseau » à l’école Achille Pierre, une section Informatique est mise en place en 1984 et permet à une cinquantaine de personnes dont 30 jeunes de découvrir le monde des micro-ordinateurs (animateur : J.Y. Aubry).</w:t>
      </w:r>
    </w:p>
    <w:p>
      <w:pPr>
        <w:pStyle w:val="Normal"/>
        <w:ind w:firstLine="540"/>
        <w:jc w:val="both"/>
        <w:rPr>
          <w:sz w:val="20"/>
          <w:szCs w:val="20"/>
        </w:rPr>
      </w:pPr>
      <w:r>
        <w:rPr>
          <w:sz w:val="20"/>
          <w:szCs w:val="20"/>
        </w:rPr>
        <w:t xml:space="preserve">Financé par l’Education nationale et installé par la municipalité, ce matériel devenu obsolète n’est pas remplacé, entraînant de ce fait, l’arrêt de l’activité Informatique au Foyer rural en 1987. </w:t>
      </w:r>
    </w:p>
    <w:p>
      <w:pPr>
        <w:pStyle w:val="Normal"/>
        <w:ind w:firstLine="540"/>
        <w:jc w:val="both"/>
        <w:rPr>
          <w:sz w:val="20"/>
          <w:szCs w:val="20"/>
        </w:rPr>
      </w:pPr>
      <w:r>
        <w:rPr>
          <w:sz w:val="20"/>
          <w:szCs w:val="20"/>
        </w:rPr>
      </w:r>
    </w:p>
    <w:p>
      <w:pPr>
        <w:pStyle w:val="Normal"/>
        <w:ind w:firstLine="540"/>
        <w:jc w:val="both"/>
        <w:rPr/>
      </w:pPr>
      <w:r>
        <w:rPr>
          <w:sz w:val="20"/>
          <w:szCs w:val="20"/>
        </w:rPr>
        <w:t xml:space="preserve">Reprenant les éléments d’histoire locale, Mmes Pasquier et Soutan, auteurs de « LA GRANDE PAROISSE et son Histoire » conçoivent, avec M. Alamarguy, le blason de la commune.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Commencée en 1979, la kermesse des associations se déroule chaque année jusqu’en 1984. Expo photos, brocante, course de petits chevaux, pêche aux canards, « lapinodrome »… tels sont quelques-unes des animations  proposées par le Foyer rural à cette fête. </w:t>
      </w:r>
    </w:p>
    <w:p>
      <w:pPr>
        <w:pStyle w:val="Normal"/>
        <w:jc w:val="both"/>
        <w:rPr>
          <w:sz w:val="20"/>
          <w:szCs w:val="20"/>
        </w:rPr>
      </w:pPr>
      <w:r>
        <w:rPr>
          <w:sz w:val="20"/>
          <w:szCs w:val="20"/>
        </w:rPr>
      </w:r>
    </w:p>
    <w:p>
      <w:pPr>
        <w:pStyle w:val="Normal"/>
        <w:ind w:firstLine="540"/>
        <w:jc w:val="both"/>
        <w:rPr/>
      </w:pPr>
      <w:r>
        <w:rPr>
          <w:sz w:val="20"/>
          <w:szCs w:val="20"/>
        </w:rPr>
        <w:t>Vingt-cinq</w:t>
      </w:r>
      <w:r>
        <w:rPr>
          <w:sz w:val="20"/>
          <w:szCs w:val="20"/>
          <w:vertAlign w:val="superscript"/>
        </w:rPr>
        <w:t xml:space="preserve"> </w:t>
      </w:r>
      <w:r>
        <w:rPr>
          <w:sz w:val="20"/>
          <w:szCs w:val="20"/>
        </w:rPr>
        <w:t xml:space="preserve">ans en 1981, trente ans en 1986… les festivités organisées pour les anniversaires de la fondation de l’association sont l’occasion de mettre à l’honneur des personnes qui se sont beaucoup investies dans la réussite des activités du Foyer rural. </w:t>
      </w:r>
    </w:p>
    <w:p>
      <w:pPr>
        <w:pStyle w:val="Normal"/>
        <w:ind w:firstLine="540"/>
        <w:jc w:val="both"/>
        <w:rPr>
          <w:sz w:val="20"/>
          <w:szCs w:val="20"/>
        </w:rPr>
      </w:pPr>
      <w:r>
        <w:rPr>
          <w:sz w:val="20"/>
          <w:szCs w:val="20"/>
        </w:rPr>
        <w:t xml:space="preserve">Durant cette décennie, certaines reçoivent une marque de reconnaissance particulière du ministère de la « Jeunesse et des Sports » : </w:t>
      </w:r>
    </w:p>
    <w:p>
      <w:pPr>
        <w:pStyle w:val="Normal"/>
        <w:ind w:firstLine="540"/>
        <w:rPr>
          <w:sz w:val="20"/>
          <w:szCs w:val="20"/>
        </w:rPr>
      </w:pPr>
      <w:r>
        <w:rPr>
          <w:sz w:val="20"/>
          <w:szCs w:val="20"/>
        </w:rPr>
        <w:t>- Michel Théry : médaille de bronze en 1983 puis médaille d’argent en 1989</w:t>
      </w:r>
    </w:p>
    <w:p>
      <w:pPr>
        <w:pStyle w:val="Normal"/>
        <w:ind w:firstLine="540"/>
        <w:rPr>
          <w:sz w:val="20"/>
          <w:szCs w:val="20"/>
        </w:rPr>
      </w:pPr>
      <w:r>
        <w:rPr>
          <w:sz w:val="20"/>
          <w:szCs w:val="20"/>
        </w:rPr>
        <w:t>- Marcel Aubert : médaille de bronze en 1986</w:t>
      </w:r>
    </w:p>
    <w:p>
      <w:pPr>
        <w:pStyle w:val="Normal"/>
        <w:ind w:firstLine="540"/>
        <w:rPr>
          <w:sz w:val="20"/>
          <w:szCs w:val="20"/>
        </w:rPr>
      </w:pPr>
      <w:r>
        <w:rPr>
          <w:sz w:val="20"/>
          <w:szCs w:val="20"/>
        </w:rPr>
        <w:t>- Michel Durringer : médaille ……..  en 1987</w:t>
      </w:r>
    </w:p>
    <w:p>
      <w:pPr>
        <w:pStyle w:val="Normal"/>
        <w:ind w:firstLine="540"/>
        <w:jc w:val="both"/>
        <w:rPr>
          <w:sz w:val="20"/>
          <w:szCs w:val="20"/>
        </w:rPr>
      </w:pPr>
      <w:r>
        <w:rPr>
          <w:sz w:val="20"/>
          <w:szCs w:val="20"/>
        </w:rPr>
        <w:t>- Jean-Yves Aubry : médaille de bronze en 1988</w:t>
      </w:r>
    </w:p>
    <w:p>
      <w:pPr>
        <w:pStyle w:val="Normal"/>
        <w:ind w:left="540" w:hanging="0"/>
        <w:jc w:val="both"/>
        <w:rPr>
          <w:sz w:val="20"/>
          <w:szCs w:val="20"/>
        </w:rPr>
      </w:pPr>
      <w:r>
        <w:rPr>
          <w:sz w:val="20"/>
          <w:szCs w:val="20"/>
        </w:rPr>
        <w:t xml:space="preserve">- Véronique Aubry, Monique Bouarour, Michel Dufour, Jacques De Peretti, Etienne Gentils : lettre de félicitations.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1:03:00Z</dcterms:created>
  <dc:creator>Passerard</dc:creator>
  <dc:description/>
  <dc:language>en-US</dc:language>
  <cp:lastModifiedBy>Passerard</cp:lastModifiedBy>
  <cp:lastPrinted>2006-04-18T19:02:00Z</cp:lastPrinted>
  <dcterms:modified xsi:type="dcterms:W3CDTF">2006-04-18T17:02:00Z</dcterms:modified>
  <cp:revision>8</cp:revision>
  <dc:subject/>
  <dc:title>1980-1989</dc:title>
</cp:coreProperties>
</file>